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che de segments à mesurer 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1760" distR="111125" simplePos="0" locked="0" layoutInCell="0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248285</wp:posOffset>
                </wp:positionV>
                <wp:extent cx="1440180" cy="635"/>
                <wp:effectExtent l="0" t="190500" r="0" b="19050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4.85pt;margin-top:19.5pt;width:113.35pt;height:0pt;mso-wrap-style:none;v-text-anchor:middle;rotation:34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75565" distR="74295" simplePos="0" locked="0" layoutInCell="0" allowOverlap="1" relativeHeight="4">
                <wp:simplePos x="0" y="0"/>
                <wp:positionH relativeFrom="column">
                  <wp:posOffset>238760</wp:posOffset>
                </wp:positionH>
                <wp:positionV relativeFrom="paragraph">
                  <wp:posOffset>196850</wp:posOffset>
                </wp:positionV>
                <wp:extent cx="2879725" cy="635"/>
                <wp:effectExtent l="0" t="424180" r="0" b="423545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287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18.85pt;margin-top:15.5pt;width:226.7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78105</wp:posOffset>
                </wp:positionV>
                <wp:extent cx="4319905" cy="635"/>
                <wp:effectExtent l="3175" t="255905" r="2540" b="25400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9000">
                          <a:off x="0" y="0"/>
                          <a:ext cx="432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12.15pt;margin-top:6.15pt;width:340.1pt;height:0pt;mso-wrap-style:none;v-text-anchor:middle;rotation:35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63500" distR="62865" simplePos="0" locked="0" layoutInCell="0" allowOverlap="1" relativeHeight="5">
                <wp:simplePos x="0" y="0"/>
                <wp:positionH relativeFrom="column">
                  <wp:posOffset>900430</wp:posOffset>
                </wp:positionH>
                <wp:positionV relativeFrom="paragraph">
                  <wp:posOffset>243205</wp:posOffset>
                </wp:positionV>
                <wp:extent cx="3599815" cy="635"/>
                <wp:effectExtent l="0" t="516255" r="0" b="514985"/>
                <wp:wrapNone/>
                <wp:docPr id="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359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70.9pt;margin-top:19.1pt;width:283.4pt;height:0pt;mso-wrap-style:none;v-text-anchor:middle;rotation:34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3500" distR="62865" simplePos="0" locked="0" layoutInCell="0" allowOverlap="1" relativeHeight="9">
                <wp:simplePos x="0" y="0"/>
                <wp:positionH relativeFrom="column">
                  <wp:posOffset>6062980</wp:posOffset>
                </wp:positionH>
                <wp:positionV relativeFrom="paragraph">
                  <wp:posOffset>436245</wp:posOffset>
                </wp:positionV>
                <wp:extent cx="3599815" cy="635"/>
                <wp:effectExtent l="0" t="516255" r="0" b="514985"/>
                <wp:wrapNone/>
                <wp:docPr id="5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359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477.4pt;margin-top:34.3pt;width:283.4pt;height:0pt;mso-wrap-style:none;v-text-anchor:middle;rotation:34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che de segments à mesurer 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1760" distR="111125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117475</wp:posOffset>
                </wp:positionV>
                <wp:extent cx="1440180" cy="635"/>
                <wp:effectExtent l="0" t="190500" r="0" b="19050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28.75pt;margin-top:9.2pt;width:113.35pt;height:0pt;mso-wrap-style:none;v-text-anchor:middle;rotation:34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75565" distR="7429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294640</wp:posOffset>
                </wp:positionV>
                <wp:extent cx="2879725" cy="635"/>
                <wp:effectExtent l="0" t="424180" r="0" b="423545"/>
                <wp:wrapNone/>
                <wp:docPr id="7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287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22.75pt;margin-top:23.2pt;width:226.7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</wp:posOffset>
                </wp:positionH>
                <wp:positionV relativeFrom="paragraph">
                  <wp:posOffset>307975</wp:posOffset>
                </wp:positionV>
                <wp:extent cx="4319905" cy="635"/>
                <wp:effectExtent l="3175" t="255905" r="2540" b="254000"/>
                <wp:wrapNone/>
                <wp:docPr id="8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9000">
                          <a:off x="0" y="0"/>
                          <a:ext cx="432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16.05pt;margin-top:24.25pt;width:340.1pt;height:0pt;mso-wrap-style:none;v-text-anchor:middle;rotation:35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9:51:00Z</dcterms:created>
  <dc:creator>nicolas pinel</dc:creator>
  <dc:description/>
  <cp:keywords/>
  <dc:language>en-US</dc:language>
  <cp:lastModifiedBy>Nicolas Pinel</cp:lastModifiedBy>
  <dcterms:modified xsi:type="dcterms:W3CDTF">2017-02-19T19:51:00Z</dcterms:modified>
  <cp:revision>2</cp:revision>
  <dc:subject/>
  <dc:title/>
</cp:coreProperties>
</file>